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ab/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ňa 29. októbra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 á v r h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luvných prepravných podmienok BID a tarifných podmienok B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edkladateľ</w:t>
      </w:r>
      <w:r>
        <w:rPr>
          <w:rFonts w:cs="Arial" w:ascii="Arial" w:hAnsi="Arial"/>
          <w:sz w:val="22"/>
          <w:szCs w:val="22"/>
        </w:rPr>
        <w:t xml:space="preserve">:   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Materiál obsahuj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ng.  Vladimír   Bajan     </w:t>
        <w:tab/>
        <w:tab/>
        <w:tab/>
        <w:tab/>
        <w:t>1. Návrh uznese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edseda BSK                    </w:t>
        <w:tab/>
        <w:tab/>
        <w:tab/>
        <w:tab/>
        <w:t>2. Dôvodovú správu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3. Zmluvné prepravné podmienky BID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4. Tarifné podmienky BID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5. Stanoviská komisi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odpovedný</w:t>
      </w:r>
      <w:r>
        <w:rPr>
          <w:rFonts w:cs="Arial" w:ascii="Arial" w:hAnsi="Arial"/>
          <w:sz w:val="22"/>
          <w:szCs w:val="22"/>
        </w:rPr>
        <w:t xml:space="preserve">: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Rudolf  Kan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odboru dopravy B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pracovateľ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g. Alexander  B a l l e 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ateľ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ratislavská integrovaná doprava, s.r.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tóber 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u z n e s e n i 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 /2008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o dňa 29.10.20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stupiteľstvo  Bratislavského samosprávneho kraja po prerokovaní materiál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 c h v a ľ u j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luvné prepravné podmienky BID a Tarifné podmienky BID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D ô v o d o v á   s p r á v 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 súlade so schválenou  Koncepciou Bratislavskej integrovanej dopravy (ďalej iba BID), Plánom dopravnej obsluhy regiónu  a v nadväznosti na harmonogramom zavedenia I. etapy BID  predkladáme materiál  predstavujúci základný balík ekonomických dokumentov pripravovaného projektu BI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mluvné  prepravné podmienky BI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Tarifné podmienky  BI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merom predkladateľov je poskytnúť dostatok podkladov a argumentov pre poslancov zastupiteľstva Bratislavského samosprávneho kraja pri rozhodovaní o druhu a štruktúre cestovných lístkov  budúcej BID ako aj  rozsahu  bezplatnej a zľavnenej prepravy v rámci zjednotených zmluvných prepravných podmienok BI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ý predpoklad, z ktorého spracovatelia vychádzali pri druhoch a štruktúre  cestovných lístkov v Tarifných podmienkach  BID je poskytnutie väčších možností cestujúcej verejnosti z hľadiska rozhodovania sa o využití prostriedkov verejnej dopravy v čase a priestore pri optimálnom stanovení dopravnej obsluhy regiónu a mesta s postupným skvalitňovaním dopravnej práce z hľadiska kvality a efektívnosti zo strany jednotlivých dopravcov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ovanie jednotlivých dokumentov prebehlo pripomienkovým konaním za účasti  zástupcov jednotlivých dopravcov,  v konzultačno- pracovnej skupine BID v auguste 2008.  Vyhodnotenie pripomienkového konania je uvedené v ich závere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idva materiály už boli predložené komisii dopravy  a  finančnej komisii  zastupiteľstva Bratislavského samosprávneho kraja v marci 2008 spolu s materiálmi Ceny cestovných lístkov BID a Návrh delenia tržieb medzi dopravcov BID.  Komisia dopravy  odporučila predložiť súhrnný materiál na rokovanie zastupiteľstva Bratislavského samosprávneho kraja , finančná komisia materiál  z rokovania stiahla. Vzhľadom na potrebu širšieho pripomienkového konania v súvislosti s rozhodnutím o výške  základného cestovného ako aj prijatím dohody o spôsobe delenia tržieb medzi dopravcami, predkladáme na schválenie do zastupiteľstva Bratislavského samosprávneho kraja  prvé dva základné ekonomické  dokumenty BID Tarifné podmienky a Zmluvné prepravné podmienky BID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ály Tarifné podmienky BID a Zmluvné  prepravné podmienky BID  predstavujú základné predpisy BID, ktoré budú doplnené pred zahájením účinnosti BID o ďalšie nadväzujúce dokumenty, nevyhnutné pre  prevádzku BID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erom treba podotknúť, že predkladané materiály predstavujú súhrn živých materiálov, ktoré  budú pružne reagovať na  rozvoj projektu BID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dkladané materiály - Zmluvné prepravné podmienky BID ako aj Tarifné podmienky BID boli prerokované a schválené uznesením mestského zastupiteľstva hlavného mesta SR Bratislavy dňa 25. septembra 2008 s nasledovnými pripomienkami, ktoré boli zapracované do predkladaného text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v materiáli  Tarifné prepravné podmienky v článku II – Štruktúra a druhy cestovných lístkov v odst. a/ neprestupné cestovné lístky bola zmenená dĺžka časového lístka z 10 minút na </w:t>
      </w:r>
      <w:r>
        <w:rPr>
          <w:rFonts w:cs="Arial" w:ascii="Arial" w:hAnsi="Arial"/>
          <w:i/>
          <w:sz w:val="22"/>
          <w:szCs w:val="22"/>
        </w:rPr>
        <w:t>15 minú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materiáli Tarifné podmienky v článku IV. Bezplatná a zľavnená preprava boli z bodu 1 (zľavnené cestovné ) presunutí do bodu 2 (bezplatné cestovné</w:t>
      </w:r>
      <w:r>
        <w:rPr>
          <w:rFonts w:cs="Arial" w:ascii="Arial" w:hAnsi="Arial"/>
          <w:i/>
          <w:sz w:val="22"/>
          <w:szCs w:val="22"/>
        </w:rPr>
        <w:t>)  občania SR nad 70 rokov veku, “držitelia povolenia k pobytu cudzincov nad 70 rokov veku“, držitelia preukazov ŤZP vrátane invalidného vozíka a ŤZP-S vrátane sprievodc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50:00Z</dcterms:created>
  <dc:creator>Klučka Peter</dc:creator>
  <dc:description/>
  <cp:keywords/>
  <dc:language>en-US</dc:language>
  <cp:lastModifiedBy>kpaxnerova</cp:lastModifiedBy>
  <cp:lastPrinted>2008-10-15T14:56:00Z</cp:lastPrinted>
  <dcterms:modified xsi:type="dcterms:W3CDTF">2008-10-15T13:05:00Z</dcterms:modified>
  <cp:revision>5</cp:revision>
  <dc:subject/>
  <dc:title>MAGISTRÁT  HLAVNÉHO MESTA SLOVENSKEJ REPUBLIKY BRATISLAVY</dc:title>
</cp:coreProperties>
</file>